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9"/>
        <w:gridCol w:w="7380"/>
      </w:tblGrid>
      <w:tr>
        <w:trPr>
          <w:trHeight w:val="1432" w:hRule="atLeast"/>
          <w:cantSplit w:val="true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szmozs2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04190" cy="751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szmozs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ógrád Megyei Pedagógiai Szakmai Szolgáltató </w:t>
            </w:r>
          </w:p>
          <w:p>
            <w:pPr>
              <w:pStyle w:val="Normlszmozs2"/>
              <w:spacing w:before="0" w:after="0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 xml:space="preserve">és Szakszolgálati Intézet, Salgótarján </w:t>
            </w:r>
          </w:p>
        </w:tc>
      </w:tr>
    </w:tbl>
    <w:p>
      <w:pPr>
        <w:pStyle w:val="Normal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ÁRSAS KOMPETENCIÁ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ÉRDŐÍV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9 – 10. évfolyam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edves Tanuló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z a kérdőív segíthet neked abban, hogy jobban megismerd önmagad. Tanárodnak arra ad lehetőséget, hogy jobban megismerjen Téged és segíteni tudja fejlődésedet.</w:t>
      </w:r>
    </w:p>
    <w:p>
      <w:pPr>
        <w:pStyle w:val="Normal"/>
        <w:rPr/>
      </w:pPr>
      <w:r>
        <w:rPr>
          <w:sz w:val="28"/>
          <w:szCs w:val="28"/>
        </w:rPr>
        <w:t>Arra kérünk, töltsd ki ezt a kérdőívet, döntsd el, hogy az egyes kijelentések mennyire jellemzőek rád! Nincsenek jó és rossz válaszok, ezért a kérdőívet senki sem fogja osztályzatokkal értékelni. Válaszaidat bizalmasan kezeljü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Ne gondolkozz sokat egy-egy mondaton, igyekezz gyorsan eldönteni, hogy a leírt kijelentés mennyire jellemző rád! A megfelelő oszlopba tegyél X jelet! </w:t>
      </w:r>
      <w:r>
        <w:rPr>
          <w:b/>
          <w:i/>
          <w:sz w:val="28"/>
          <w:szCs w:val="28"/>
        </w:rPr>
        <w:t>Minden állítás mellett csak egy választ adhatsz, kérjük, hogy egyet viszont mindig adjál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álaszaidat előre is köszönjük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tbl>
      <w:tblPr>
        <w:tblW w:w="7106" w:type="dxa"/>
        <w:jc w:val="left"/>
        <w:tblInd w:w="19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4586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év: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skola: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sztály: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 kitöltés dátuma: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Társas kompetenciák 9-10. osztál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83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6003"/>
        <w:gridCol w:w="558"/>
        <w:gridCol w:w="558"/>
        <w:gridCol w:w="558"/>
        <w:gridCol w:w="680"/>
        <w:gridCol w:w="558"/>
      </w:tblGrid>
      <w:tr>
        <w:trPr>
          <w:trHeight w:val="24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sz.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Állítás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gyáltalán</w:t>
            </w:r>
            <w:r>
              <w:rPr>
                <w:b/>
                <w:bCs/>
                <w:sz w:val="22"/>
                <w:szCs w:val="22"/>
              </w:rPr>
              <w:t xml:space="preserve"> nem</w:t>
            </w:r>
            <w:r>
              <w:rPr>
                <w:sz w:val="22"/>
                <w:szCs w:val="22"/>
              </w:rPr>
              <w:t xml:space="preserve"> jellemző rám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öbbnyire</w:t>
            </w:r>
            <w:r>
              <w:rPr>
                <w:b/>
                <w:bCs/>
                <w:sz w:val="22"/>
                <w:szCs w:val="22"/>
              </w:rPr>
              <w:t xml:space="preserve"> nem</w:t>
            </w:r>
            <w:r>
              <w:rPr>
                <w:sz w:val="22"/>
                <w:szCs w:val="22"/>
              </w:rPr>
              <w:t xml:space="preserve"> jellemző rám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éha igen, néha nem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öbbnyire jellemző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rám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jdnem mindig jellemző rám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 jó hírt mondok valakinek, már a tekintetéből látom, hogy örül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A feladataimat egyedül szeretem megoldani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héz kibillenteni a nyugalmamból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gy gondolom, hogy mindenki szerethető valamiért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ívesen nézek olyan filmeket, amikből távoli népek életét ismerhetem meg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Nem igazán foglalkozom a szokásokkal, mindenütt úgy viselkedem, ahogy kedvem tartja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retem az olyan TV műsorokat, amiből sok új információhoz jutok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Haragszom a kéregetőkre, mert visszaélnek az emberek jóságával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 érzem, hogy szándékosan provokál valaki, igyekszem nem reagálni rá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árki könnyedén leolvashatja arcomról az érzéseimet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 egy iskolatársam bajba kerül, igyekszem segíteni neki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Néha észre sem veszem, hogy beszélnek hozzám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 vita van az osztályban, a többiek hallgatnak rám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Gyakran tapasztalom, hogy félreértenek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Nem szívesen alkalmazkodom másokhoz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szreveszem, ha a barátomat valami bántja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tteimért vállalom a felelősséget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zámomra könnyebb, ha írásban kell felelni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ögtön észreveszem, ha valaki mást mond, mint amit gondol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gy gondolom, hogy másokkal együtt sokkal könnyebb megoldani egy feladatot, mint egyedül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öbbnyire heves, indulatos vagyok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Ha közös feladatot kapunk én inkább háttérbe húzódom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szul érzem magam, ha olyasmit mondok vagy teszek, ami bánt másokat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erülöm a vitát, a véleményemet inkább megtartom magamnak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 külföldre utazunk, igyekszem úgy viselkedni, hogy ne sértsem meg az ottani szabályokat, szokásokat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értem, ha másoknak valami fontos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rintem a problémák többféleképpen is megoldhatók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sz.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llítás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egyáltalán </w:t>
            </w:r>
            <w:r>
              <w:rPr>
                <w:b/>
                <w:sz w:val="22"/>
                <w:szCs w:val="22"/>
              </w:rPr>
              <w:t>nem</w:t>
            </w:r>
            <w:r>
              <w:rPr>
                <w:sz w:val="22"/>
                <w:szCs w:val="22"/>
              </w:rPr>
              <w:t xml:space="preserve"> jellemző rám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többnyire </w:t>
            </w:r>
            <w:r>
              <w:rPr>
                <w:b/>
                <w:sz w:val="22"/>
                <w:szCs w:val="22"/>
              </w:rPr>
              <w:t>nem</w:t>
            </w:r>
            <w:r>
              <w:rPr>
                <w:sz w:val="22"/>
                <w:szCs w:val="22"/>
              </w:rPr>
              <w:t xml:space="preserve"> jellemző rám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éha igen, néha nem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bbnyire jellemző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ám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jdnem mindig jellemző rám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ól tudok érvelni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Csak azért vállalok felelősséget, amit én magam csinálok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Úgy vélem, ha valaki kilóg a sorból, nem csodálkozhat, hogy nincsenek barátai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 feszültség van otthon, megpróbálom kibékíteni a családot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Ha csoportban dolgozunk, a többiek csak hátráltatnak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Gyakran érzem úgy, hogy nem tudom szavakba önteni érzéseimet</w:t>
            </w:r>
            <w:r>
              <w:rPr/>
              <w:t>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 zavar, ha valaki másként gondolkodik egy számomra fontos dologról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portban inkább a csapatjátékokat szeretem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 esik nehezemre kifejezni a gondolataimat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 együtt csinálunk valamit, tudom mi a dolgom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Ha látom valakin, hogy sírt, úgy teszek, mintha nem venném észre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győzhető vagyok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degesítenek a hajléktalanok, mert rombolják a városképet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gyelek arra, aki beszél hozzám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várom, hogy mások elfogadják a véleményemet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öbbiek irigyelnek a magabiztos fellépésemért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Ha dühös vagyok, jobb, ha mindenki elkerül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yekszem mindenhol alkalomhoz illően megjelenni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Nem tartom szükségesnek, hogy mindenkivel kedves legyek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Általában a végsőkig kitartok az álláspontom mellett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 félek az idegenektől, abból indulok ki, hogy az emberek általában jó szándékúak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ajnálom, ha a barátaim bajba kerülnek, de tehetetlennek érzem magam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csoportmunkában serkentőleg hatnak rám a többiek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ülöm a konfliktusokat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 közös feladat azokkal is összehoz, akikkel korábban nem voltam jó viszonyban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örekszem arra, hogy kiérdemeljem társaim bizalmát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Nehezen tűröm a kritikát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értem, ha valaki nem akar részt venni egy balhéban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morral sok problémát el tudok simítani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021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szmozs2">
    <w:name w:val="Normál_számozás2"/>
    <w:basedOn w:val="Normal"/>
    <w:qFormat/>
    <w:pPr>
      <w:spacing w:before="60" w:after="0"/>
      <w:jc w:val="center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7T08:30:00Z</dcterms:created>
  <dc:creator>Bratinka</dc:creator>
  <dc:description/>
  <cp:keywords/>
  <dc:language>en-US</dc:language>
  <cp:lastModifiedBy>Bratinkáné Magyar Éva</cp:lastModifiedBy>
  <cp:lastPrinted>2007-11-12T11:29:00Z</cp:lastPrinted>
  <dcterms:modified xsi:type="dcterms:W3CDTF">2008-01-17T14:12:00Z</dcterms:modified>
  <cp:revision>5</cp:revision>
  <dc:subject/>
  <dc:title>D1</dc:title>
</cp:coreProperties>
</file>